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149456529"/>
            <w:bookmarkStart w:id="1" w:name="__Fieldmark__0_114945652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149456529"/>
            <w:bookmarkStart w:id="3" w:name="__Fieldmark__1_1149456529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1149456529"/>
            <w:bookmarkStart w:id="5" w:name="__Fieldmark__2_1149456529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1149456529"/>
            <w:bookmarkStart w:id="7" w:name="__Fieldmark__3_1149456529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1149456529"/>
            <w:bookmarkStart w:id="9" w:name="__Fieldmark__4_1149456529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1149456529"/>
            <w:bookmarkStart w:id="11" w:name="__Fieldmark__5_1149456529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1149456529"/>
            <w:bookmarkStart w:id="13" w:name="__Fieldmark__6_1149456529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1149456529"/>
            <w:bookmarkStart w:id="15" w:name="__Fieldmark__7_1149456529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1149456529"/>
            <w:bookmarkStart w:id="17" w:name="__Fieldmark__8_1149456529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1149456529"/>
            <w:bookmarkStart w:id="19" w:name="__Fieldmark__9_1149456529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1149456529"/>
            <w:bookmarkStart w:id="21" w:name="__Fieldmark__10_1149456529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1149456529"/>
            <w:bookmarkStart w:id="23" w:name="__Fieldmark__11_1149456529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6 к Списку документов для рассмотрения вопроса о предоставлении микрозайма (для юридических лиц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о микрофинансовому продукту «Рестарт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1T08:42:00Z</dcterms:modified>
  <cp:revision>10</cp:revision>
  <dc:subject/>
  <dc:title/>
</cp:coreProperties>
</file>